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 dftactgrp(*no)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ModUsage         pr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 QModNam                       20    const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rchLib                       10    const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ModUsage         pi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 QModNam                       20    const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rchLib                       10    const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/copy qsysinc/qrpglesrc,qgyolobj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/copy qsysinc/qrpglesrc,qgy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/copy qsysinc/qrpglesrc,qusec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/copy qsysinc/qrpglesrc,qusgen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ChkSrvPgmMod     pr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ChkPgmMod        pr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pnLstDone       pr              n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 RqsHandle                      4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SndErrMsg        pr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Setup            pr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dOpnListObj       pr                  extpgm('QGYOLOBJ')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RcvVar                         1    options(*varsize)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LenRcvVar                     10i 0 const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ListInfo                      80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NbrRcdRqs                     10i 0 const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ortInfo                            const likeds(QGYOSI)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alObjNam                    20    const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ObjType                       10    const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AuthCtl                             const likeds(QGYOAC)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elCtl                              const likeds(SelCtl)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NbrKeys                       10i 0 const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KeysToRtn                     10i 0 const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SEC                               likeds(QUSEC)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JobID                      65535    const options(*nopass :*varsize)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JobIDFmt                       8    const options(*nopass)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ASPCtl                     65535    const options(*nopass :*varsize)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dGetNextEnt       pr                  extpgm('QGYGTLE')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RcvVar                         1    options(*varsize)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LenRcvVar                     10i 0 const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RqsHandle                      4    const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ListInfo                      80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NbrRcdRqs                     10i 0 const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trRcd                        10i 0 const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SEC                               likeds(QUSEC)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dCloseList        pr                  extpgm('QGYCLST')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RqsHandle                      4    const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SEC                               likeds(QUSEC)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GenHdr           ds                  likeds(QUSH0100)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                                    based(ModLstSpcPtr)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cvVarE          ds                  based(RcvVarEPtr)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                                    likeds(QGYORV01)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SelCtl           ds                  qualified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Ctl                                 likeds(QGYOSC)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tatus                         1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ModToFnd         ds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 ModNam                        10                                </w:t>
      </w:r>
    </w:p>
    <w:p>
      <w:pPr>
        <w:pStyle w:val="NoSpacing"/>
        <w:rPr/>
      </w:pPr>
      <w:r>
        <w:rPr>
          <w:rFonts w:cs="Courier New" w:ascii="Courier New" w:hAnsi="Courier New"/>
          <w:b/>
        </w:rPr>
        <w:t>d ModNamLib                     10</w:t>
      </w:r>
      <w:r>
        <w:rPr>
          <w:rFonts w:cs="Courier New" w:ascii="Courier New" w:hAnsi="Courier New"/>
        </w:rPr>
        <w:t xml:space="preserve">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bjLibNam        ds           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d                               10    inz('*ALL')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ObjLib                        10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rrCde           ds                  qualified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Hdr                                 likeds(QUSEC)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MsgDta                       128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cvVar           s           4096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PgmHdl           s              4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SrvPgmHdl        s              4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OLPgmOpn         s               n   inz(*off) </w:t>
      </w:r>
    </w:p>
    <w:p>
      <w:pPr>
        <w:pStyle w:val="NoSpacing"/>
        <w:rPr/>
      </w:pPr>
      <w:r>
        <w:rPr>
          <w:rFonts w:cs="Courier New" w:ascii="Courier New" w:hAnsi="Courier New"/>
          <w:b/>
        </w:rPr>
        <w:t xml:space="preserve">dOLSrvPgmOpn      s               n   inz(*off)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cvVarEPtr       s               *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ModLstSpcPtr     s               *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Count            s             10i 0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NbrMods          s             10i 0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Hits             s             10i 0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Wait             s              1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dModLstSpc        c                   'MODLUSRSPCQTEMP'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free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Monitor;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/ check that the required parameters were passed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%parms &lt; 2;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sply 'There are two required parameters:';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sply '1. The module you are searching for';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sply '2. The library to be searched in';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sply 'The program did not run.' ' ' Wait;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*inlr = *on;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return;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ndif;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etup();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 xml:space="preserve">// Get the initial set of *SRVPGM list entries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GetNextEnt( RcvVar :%size(RcvVar) :SrvPgmHdl :QGYLI :50 :1 :ErrCde);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select;    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when ErrCde.Hdr.QUSBAVL = 0;           // List is available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dow (QGYIC07 = 'C') or (QGYIC07 = 'P');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RcvVarEPtr = %addr(RcvVar);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for Count = 1 to QGYRRTN02;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ChkSrvPgmMod();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RcvVarEPtr += QGYRL07;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endfor;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if OpnLstDone(SrvPgmHdl);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 xml:space="preserve">OLSrvPgmOpn = *off;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leave;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endif;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enddo;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if QGYIC07 = 'I';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dsply ('Unable to access all *SRVPGMs in ' + ObjLib);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else;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dsply (%char(Hits) + ' *SRVPGM instances of ' +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%trimr(ModNam) + ' found.');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endif;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when ErrCde.Hdr.QUSEI = 'GUI0006';     // An empty list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CloseList( SrvPgmHdl :QUSEC);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OLSrvPgmOpn = *off;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dsply ('No *SRVPGMs found in ' + SrchLib);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other;                                 // Error situation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SndErrMsg();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endsl; 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Hits = 0;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// Get the initial set of *PGM list entries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GetNextEnt( RcvVar :%size(RcvVar) :PgmHdl :QGYLI :50 :1 :ErrCde);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select;     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when ErrCde.Hdr.QUSBAVL = 0;           // List is available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dow (QGYIC07 = 'C') or (QGYIC07 = 'P');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RcvVarEPtr = %addr(RcvVar);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for Count = 1 to QGYRRTN02;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ChkPgmMod();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RcvVarEPtr += QGYRL07;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endfor;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 xml:space="preserve">if OpnLstDone(PgmHdl);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 xml:space="preserve">OLPgmOpn = *off;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leave;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endif;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enddo;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if QGYIC07 = 'I';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dsply ('Unable to access all *PGMs in ' + ObjLib);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else;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dsply (%char(Hits) + ' *PGM instances of ' +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%trimr(ModNam) + ' found.') ' ' Wait;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endif;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when ErrCde.Hdr.QUSEI = 'GUI0006';     // An empty list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OLPgmOpn = *off;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dsply ('No *PGMs found in ' + SrchLib) ' ' Wait;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other;                                 // Error situation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SndErrMsg();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endsl;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*inlr = *on;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return;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on-error;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if OLPgmOpn;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CloseList( PgmHdl :QUSEC);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endif; 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if OLSrvPgmOpn;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CloseList( SrvPgmHdl :QUSEC);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endif; 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dsply 'MODUSAGE did not complete. See job log.' ' ' Wait;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*inlr = *on;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return;   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endmon;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end-free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****************************************************************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ChkSrvPgmMod     b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ChkSrvPgmMod     pi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dGetSrvPgmInfo    pr                  extpgm('QBNLSPGM')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srSpcNam                    20    const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Format                         8    const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SrvPgmNam                    20    const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SEC                               likeds(QUSEC)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/copy qsysinc/qrpglesrc,qbnlspgm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SrvPgmE          ds                  likeds(QBNL010000)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                                    based(SrvPgmEPtr)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SrvPgmEPtr       s               *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free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/ Get the list of bound *MODULEs for current *SRVPGM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GetSrvPgmInfo( ModLstSpc :'SPGL0100'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:(RcvVarE.QGYON00 + RcvVarE.QGYOL03) :QUSEC);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(GenHdr.QUSIS = 'C');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rvPgmEPtr = ModLstSpcPtr + GenHdr.QUSOLD;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or NbrMods = 1 to GenHdr.QUSNBRLE;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if ((SrvPgmE.QBNBMN00 = ModNam) </w:t>
      </w:r>
      <w:r>
        <w:rPr>
          <w:rFonts w:cs="Courier New" w:ascii="Courier New" w:hAnsi="Courier New"/>
          <w:b/>
        </w:rPr>
        <w:t xml:space="preserve">and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>((SrvPgmE.QBNBMLN00 = ModNamLib) or (ModNamLib ='*ALL')));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dsply ('*SRVPGM: ' + %trimr(SrvPgmE.QBNSLIBN) +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'/' + SrvPgmE.QBNSN00);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Hits += 1;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leave;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endif;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SrvPgmEPtr += GenHdr.QUSSEE;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endfor;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lse;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sply ('Unable to access *SRVPGMs.');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ndif; 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end-free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ChkSrvPgmMod     e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****************************************************************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ChkPgmMod        b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ChkPgmMod        pi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dGetPgmInfo       pr                  extpgm('QBNLPGMI')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srSpcNam                    20    const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Format                         8    const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PgmNam                       20    const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SEC                               likeds(QUSEC)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/copy qsysinc/qrpglesrc,qbnlpgmi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PgmE             ds                  likeds(QBNL0100)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                                    based(PgmEPtr)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PgmEPtr          s               *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free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/ Get the list of bound *MODULEs for current *PGM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GetPgmInfo( ModLstSpc :'PGML0100'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:(RcvVarE.QGYON00 + RcvVarE.QGYOL03) :ErrCde);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elect;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when ErrCde.Hdr.QUSBAVL = 0;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when ErrCde.Hdr.QUSEI = 'CPF5CF5';     // Not an ILE *PGM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return;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other;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SndErrMsg();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ndsl; 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(GenHdr.QUSIS = 'C');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gmEPtr = ModLstSpcPtr + GenHdr.QUSOLD;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for NbrMods = 1 to GenHdr.QUSNBRLE;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if ((PgmE.QBNBMN = ModNam) </w:t>
      </w:r>
      <w:r>
        <w:rPr>
          <w:rFonts w:cs="Courier New" w:ascii="Courier New" w:hAnsi="Courier New"/>
          <w:b/>
        </w:rPr>
        <w:t xml:space="preserve">and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 xml:space="preserve">((PgmE.QBNBMLN = ModNamLib) or (ModNamLib ='*ALL')));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dsply ('*PGM: ' + %trimr(PgmE.QBNPGMLN) +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'/' + PgmE.QBNPGMN00);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Hits += 1;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leave;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endif;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PgmEPtr += GenHdr.QUSSEE;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endfor;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lse;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sply ('Unable to access *PGMs.');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ndif;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end-free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ChkPgmMod        e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****************************************************************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pnLstDone       b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pnLstDone       pi              n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 RqsHandle                      4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free  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((QGYFBR01 + QGYRRTN02) &gt; QGYTR07) and (QGYLSI01 = '2');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CloseList( RqsHandle :QUSEC);</w:t>
      </w:r>
      <w:r>
        <w:rPr>
          <w:rFonts w:cs="Courier New" w:ascii="Courier New" w:hAnsi="Courier New"/>
        </w:rPr>
        <w:t xml:space="preserve">    // close the open list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return *on;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lse;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GetNextEnt( RcvVar :%size(RcvVar) :RqsHandle :QGYLI :50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</w:t>
      </w:r>
      <w:r>
        <w:rPr>
          <w:rFonts w:cs="Courier New" w:ascii="Courier New" w:hAnsi="Courier New"/>
          <w:b/>
        </w:rPr>
        <w:t xml:space="preserve">:QGYFBR01 + QGYRRTN02  :ErrCde);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elect;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when ErrCde.Hdr.QUSBAVL = 0;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return *off;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when ((ErrCde.Hdr.QUSEI = 'GUI0006') or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(ErrCde.Hdr.QUSEI = 'GUI0118'));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CloseList( RqsHandle :QUSEC);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return *on;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ther;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SndErrMsg();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endsl;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ndif;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end-free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pnLstDone       e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****************************************************************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etUp            b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SetUp            pi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dCrtUsrSpc        pr                  extpgm('QUSCRTUS')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pcName                       20    const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pcAttr                       10    const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pcSiz                        10i 0 const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pcVal                         1    const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pcAut                        10    const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pcTxt                        50    const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pcRpl                        10    const options(*nopass)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SEC                               likeds(QUSEC) options(*nopass)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pcDmn                        10    const options(*nopass)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pcTfrSiz                     10i 0 const options(*nopass)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pcSpcAln                      1    const options(*nopass)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dGetUsrSpcPtr     pr                  extpgm('QUSPTRUS')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SpcName                       20    const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UsrSpcPtr                       *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SEC                               likeds(QUSEC) options(*nopass)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  <w:b/>
        </w:rPr>
        <w:t xml:space="preserve">dChgSvrJobs       pr                  extpgm('QGYCHGSJ')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 NbrJobs                       10i 0 const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 QUSEC                               likeds(QUSEC)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free   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/ set Error code bytes provided to send exceptions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QUSBPRV = 0;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/ set Error code bytes provided to not send exceptions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rrCde.Hdr.QUSBPRV = %size(ErrCde);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 xml:space="preserve">// Save the module to locate as two subfields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ModToFnd = QModNam;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/ Set the library to search for *SRVPGMs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ObjLib = SrchLib;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/ Prime the input fields for the QGYOLOBJ API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QGYNBRK = 0;                         // no need to sort API output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QGYOAC = *loval;                     // init authority control struct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QGYFL04 = %size(QGYOAC);             // no authority controls needed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elCtl.Ctl = *loval;                 // init selection structure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elCtl.Ctl.QGYFL05 = %size(SelCtl);  // room for one status value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elCtl.Ctl.QGYSOOS = 0;              // select based on status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elCtl.Ctl.QGYSO01 =                 // displacement to first status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%addr(SelCtl) - %addr(SelCtl.Status));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elCtl.Ctl.QGYNBRS = 1;              // one status value supplied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elCtl.Status = '*';                 // return all entries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// Allow up to two concurrent server jobs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ChgSvrJobs(2 :QUSEC);                                                </w:t>
      </w:r>
    </w:p>
    <w:p>
      <w:pPr>
        <w:pStyle w:val="NoSpacing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// Start the asynchronous creation of a *SRVPGM list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OpnListObj( RcvVar :0 :QGYLI :0 :QGYOSI :ObjLibNam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cs="Courier New" w:ascii="Courier New" w:hAnsi="Courier New"/>
          <w:b/>
        </w:rPr>
        <w:t xml:space="preserve">:'*SRVPGM' :QGYOAC :SelCtl :0 :0 :QUSEC);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SrvPgmHdl = QGYRH07;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OLSrvPgmOpn = *on;                               </w:t>
      </w:r>
    </w:p>
    <w:p>
      <w:pPr>
        <w:pStyle w:val="NoSpacing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// Start the asynchronous creation of a *PGM list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OpnListObj( RcvVar :0 :QGYLI :0 :QGYOSI :ObjLibNam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cs="Courier New" w:ascii="Courier New" w:hAnsi="Courier New"/>
          <w:b/>
        </w:rPr>
        <w:t xml:space="preserve">:'*PGM' :QGYOAC :SelCtl :0 :0 :QUSEC);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PgmHdl = QGYRH07;</w:t>
      </w:r>
      <w:r>
        <w:rPr>
          <w:rFonts w:cs="Courier New" w:ascii="Courier New" w:hAnsi="Courier New"/>
        </w:rPr>
        <w:t xml:space="preserve">                    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OLPgmOpn = *on;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/ Create *USRSPC for module listing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rtUsrSpc( ModLstSpc :' ' :1 :x'00' :'*CHANGE' :' ' :'*YES' :QUSEC);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/ Get pointer to *USRSPC for module listing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GetUsrSpcPtr( ModLstSpc :ModLstSpcPtr :QUSEC);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end-free 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etUp            e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****************************************************************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ndErrMsg        b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SndErrMsg        pi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dSndMsg           pr                  extpgm('QSYS/QMHSNDPM')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MsgID                          7    const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alMsgF                      20    const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MsgDta                     65535    const options(*varsize)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LenMsgDta                     10i 0 const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MsgType                       10    const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CallStackEntry             65535    const options(*varsize)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CallStackCntr                 10i 0 const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MsgKey                         4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QUSEC                               likeds(QUSEC)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LenCSE                        10i 0 const options(*nopass)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CSEQual                       20    const options(*nopass)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DSPWaitTime                   10i 0 const options(*nopass)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CSEType                       10    const options(*nopass)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CCSID                         10i 0 const options(*nopass)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QualMsgF         ds                  qualified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MsgFile                       10                                   </w:t>
      </w:r>
    </w:p>
    <w:p>
      <w:pPr>
        <w:pStyle w:val="NoSpacing"/>
        <w:rPr/>
      </w:pPr>
      <w:r>
        <w:rPr>
          <w:rFonts w:cs="Courier New" w:ascii="Courier New" w:hAnsi="Courier New"/>
        </w:rPr>
        <w:t xml:space="preserve">d MsgFLib                       10    inz('QSYS')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MsgKey           s              4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free  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%subst(ErrCde.Hdr.QUSEI :1 :3) = 'GUI';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QualMsgF.MsgFile = 'QGUIMSG';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lse;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QualMsgF.MsgFile = 'QCPFMSG';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ndif;     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ErrCde.Hdr.QUSBAVL &gt; 16;          // Msg data provided   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SndMsg( ErrCde.Hdr.QUSEI :QualMsgF :ErrCde.MsgDta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 xml:space="preserve">:(ErrCde.Hdr.QUSBAVL - 16) :'*ESCAPE' :'*' :0       </w:t>
      </w:r>
    </w:p>
    <w:p>
      <w:pPr>
        <w:pStyle w:val="NoSpacing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 xml:space="preserve">:MsgKey :QUSEC);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lse;                                // No msg data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SndMsg( ErrCde.Hdr.QUSEI :QualMsgF :' ' :0                 </w:t>
      </w:r>
    </w:p>
    <w:p>
      <w:pPr>
        <w:pStyle w:val="NoSpacing"/>
        <w:rPr/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 xml:space="preserve">:'*ESCAPE' :'*' :0 :MsgKey :QUSEC);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ndif;  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NoSpac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/end-free                                                      </w:t>
      </w:r>
    </w:p>
    <w:p>
      <w:pPr>
        <w:pStyle w:val="NoSpac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ndErrMsg        e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7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24:00Z</dcterms:created>
  <dc:creator>Victoria Mack</dc:creator>
  <dc:description/>
  <cp:keywords/>
  <dc:language>en-US</dc:language>
  <cp:lastModifiedBy>Victoria Mack</cp:lastModifiedBy>
  <dcterms:modified xsi:type="dcterms:W3CDTF">2008-11-12T20:26:00Z</dcterms:modified>
  <cp:revision>1</cp:revision>
  <dc:subject/>
  <dc:title>h dftactgrp(*no)                                               </dc:title>
</cp:coreProperties>
</file>